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тчёт по выполн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 предписани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я</w:t>
      </w:r>
      <w:r>
        <w:rPr>
          <w:rFonts w:cs="Times New Roman" w:ascii="Times New Roman" w:hAnsi="Times New Roman"/>
          <w:b/>
          <w:sz w:val="24"/>
          <w:szCs w:val="24"/>
        </w:rPr>
        <w:t xml:space="preserve"> Департамента надзора и контроля в сфере образования по М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униципальному </w:t>
      </w:r>
      <w:r>
        <w:rPr>
          <w:rFonts w:cs="Times New Roman" w:ascii="Times New Roman" w:hAnsi="Times New Roman"/>
          <w:b/>
          <w:sz w:val="24"/>
          <w:szCs w:val="24"/>
        </w:rPr>
        <w:t>бюджетному общеобразовательному учреждению «Зай-Каратайская основная общеобразовательная школа» муниципального образования «Лениногорский муниципальный район» Республики Татарстан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2"/>
        <w:gridCol w:w="2268"/>
        <w:gridCol w:w="336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ис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ры  приня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Обеспечить  ознакомление родителей (законных представителей) обучающихся с образовательной программой, реализуемой в МБОУ, в соответствии с п. 2 ст. 16 Закона Российской Федерации «Об образова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-Каратайская О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форма заявления ,где родители(законные представители) расписываются , что они ознакомлены с Уставом, лицензией, аккредитацией, образовательными программами ,и другими локальными актами учрежд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Привести в соответствие с законодательством Российской Федерации в области образования Устав МБОУ; локальные акты, регламентирующие деятельность МБОУ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-Каратайская О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и приняты проект Устава, локальные акты (положение о промежуточной и итоговой аттестации учащихся, положение о внутришкольном контроле, критерии качества образования и воспитания, положение о системе внутришкольного мониторинга качества образования, положение об организации индивидуального обучения детей с ограниченными возможностями здоровья на дому, положение о Совете школы, положение о попечительском совете ,положение о педагогическом совете ,положение о методическом совете, положение о родительском комитете школы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 xml:space="preserve">Привести в соответствие с законодательством РФ в области образования учебно- программную документа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-Каратайская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соответствие программы начального общего образования и основного общего образ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Обеспечить соблюдение требований, установленных Положением о золотой и серебряной медалях «За особые успехи в учении», о похвальной грамоте «За особые успехи в изучении отдельных предметов» и похвальном листе «За отличные успехи в учении», утвержденным приказом Минобразования Российской Федерации от 03.12.1999 № 1076, при награждении похвальной грамотой «За особые успехи в изучении отдельных предметов» выпускников 9 и </w:t>
            </w:r>
            <w:r>
              <w:rPr>
                <w:rStyle w:val="FontStyle11"/>
                <w:spacing w:val="30"/>
                <w:sz w:val="24"/>
                <w:szCs w:val="24"/>
              </w:rPr>
              <w:t>11</w:t>
            </w:r>
            <w:r>
              <w:rPr>
                <w:rStyle w:val="FontStyle11"/>
                <w:sz w:val="24"/>
                <w:szCs w:val="24"/>
              </w:rPr>
              <w:t xml:space="preserve">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-Каратайская О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ы протоколами и приказами выдача похвального лис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Обеспечить ведение протоколов педагогического совета МБОУ с фиксацией хода обсуждения вопросов, выносимых на педагогический совет, предложений и замечаний членов педагогического совета, в соответствии с требованиями Инструкции о ведении школьной документации, утвержденной приказом Министерства просвещения СССР от 27 декабря 1974 г. № 167</w:t>
            </w:r>
          </w:p>
          <w:p>
            <w:pPr>
              <w:pStyle w:val="Style31"/>
              <w:widowControl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-Каратайская ОО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1"/>
                <w:sz w:val="24"/>
                <w:szCs w:val="24"/>
              </w:rPr>
            </w:pPr>
            <w:r>
              <w:rPr/>
              <w:t xml:space="preserve">Обеспечено ведение протокола педагогического совета МБОУ с фиксацией хода </w:t>
            </w:r>
            <w:r>
              <w:rPr>
                <w:rStyle w:val="FontStyle11"/>
                <w:sz w:val="24"/>
                <w:szCs w:val="24"/>
              </w:rPr>
              <w:t xml:space="preserve"> обсуждения вопросов, выносимых на педагогический совет, предложений и замечаний членов педагогического совета, в соответствии с требованиями Инструкции о ведении школьной документации, утвержденной приказом Министерства просвещения СССР от 27 декабря 1974 г. № 167(выписки из протоколов педагогического совета школы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Обеспечить ведение официального сайта в сети Интернет в соответствии с п.п. 4, 5 ст. 32 Закона Российской Федерации «Об образова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-Каратайская О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Обеспечено ведение официального сайта в сети Интернет в соответствии с п.п. 4, 5 ст. 32 Закона Российской Федерации «Об образовании»(действующий сайт школы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- Обеспечить  выполнение в полном объеме федерального компонента государственного образовательного стандарта, утвержденного приказом Министерства образования и науки Российской Федерации от 5 марта 2004 г. № 1089, по предметам: «природоведение», «литература», «технология», «музыка» «ОБЖ», «искусств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-Каратайская ОО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Обеспечено  выполнение в полном объеме федерального компонента государственного образовательного стандарта, утвержденного приказом Министерства образования и науки Российской Федерации от 5 марта 2004 г. № 1089, по предметам: «природоведение», «литература», «технология», «музыка» «ОБЖ», «искусство»(рабочие программы по предметам)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- использование печати с изображением Государственного герба Российской Федерации (Федеральный конституционный закон от 25 декабря 2000 года № 2-ФКЗ «О Государственном гербе Российской Федерации»: </w:t>
            </w:r>
            <w:r>
              <w:rPr>
                <w:rStyle w:val="FontStyle11"/>
                <w:spacing w:val="30"/>
                <w:sz w:val="24"/>
                <w:szCs w:val="24"/>
              </w:rPr>
              <w:t xml:space="preserve">и.1. </w:t>
            </w:r>
            <w:r>
              <w:rPr>
                <w:rStyle w:val="FontStyle11"/>
                <w:sz w:val="24"/>
                <w:szCs w:val="24"/>
              </w:rPr>
              <w:t>п.2, ст.27 Закона Российской Федерации «Об образовани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-Каратайская О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ется гербовая печать в организационно-распорядительной и педагогической документации(приобретена печат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ректор МБОУ «Зай-Каратайская ООШ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ЛМР РТ                                                                                                Г.З.Гимад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49:00Z</dcterms:created>
  <dc:creator>1</dc:creator>
  <dc:description/>
  <cp:keywords/>
  <dc:language>en-US</dc:language>
  <cp:lastModifiedBy>Резеда</cp:lastModifiedBy>
  <cp:lastPrinted>2013-06-26T13:49:00Z</cp:lastPrinted>
  <dcterms:modified xsi:type="dcterms:W3CDTF">2013-06-26T10:01:00Z</dcterms:modified>
  <cp:revision>3</cp:revision>
  <dc:subject/>
  <dc:title/>
</cp:coreProperties>
</file>